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2                                     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_2017г. №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бюджета Вышестеблиевского сельского поселения Темрюкского района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ая методика планирования бюджетных ассигнований бюджет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разработана в соответствии со статьей 174.2 Бюджетного кодекса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целях настоящей методики применяются следующие основные понятия и термины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й период расчета - период времени, принятый за основу расчета экономических показателе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финансовый год - год, в котором осуществляется исполнение бюджета, составление и рассмотрение проекта бюджета на очередной финансовый год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ный финансовый год - год, предшествующий текущему финансовому году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ы-дефляторы цен - индексы, дифференцированные по группам расходов и отражающие изменение цен на товары и услуги на очередной финансовый год в соответствии с прогнозо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ные решением о бюджете, иным нормативным правовым актом, договором или соглашением обязанности муниципального образования или действующего от его имени бюджетного учреждения предоставить физическому или юридическому лицу, иному публично-правовому образованию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нормативные обязательства - публичные обязательства муниципального образования перед физическим лицом, подлежащие исполнению в денежной форме в установленном соответствующим законом, иным нормативным правовым актом размере или имеющие установленный порядок его индексации, за исключением выплат физическому лицу, предусмотренных статусом муниципальных служащих, работникам бюджет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обязательства - расходные обязательства, подлежащие исполнению в соответствующем финансовом году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срочная муниципальная целевая программа - комплекс мероприятий, межотраслевого (межведомственного) характера, указанных по задачам, ресурсам и срокам реализации и обеспечивающих эффективное решение системных проблем социально-экономического развития поселения в области образования, здравоохранения, культуры, социального обеспечения и экологии и иных областях в соответствии с законодательств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ланирование бюджетных ассигнований осуществляется в соответствии с расходными обязательствам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нение которых должно произойти в очередном финансовом году за счет средств бюджета посел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 планировании бюджетных ассигнований расходные обязательства делятся на действующие и принимаемые обязательств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, с увеличением объема бюджетных ассигнований, предусмотренного на исполнение соответствующих обязательств в текущем финансовом   году, включая   договоры   и   соглашения,   заключенные   (подлежащие заключению) получателями бюджетных средств во исполнение указанных законов и нормативных правовых ак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астоящей Методики увеличение расходов в связи с индексацией оплаты труда и индексацией расходов на приобретение товаров, работ и услуг, связанных с обеспечением выполнения функций муниципальных учреждений, относится к бюджетным ассигнованиям на исполнение действующих расходных обязательст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Методы планирования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ланирование бюджетных ассигнований осуществляется с применением следующих методов: нормативного, индексации, планового, а также иных метод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од нормативным методом расчета бюджетных ассигнований понимается расчет бюджетных ассигнований на основе нормативов, утвержденных нормативным правовым акт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од методом индексации понимается расчет бюджетных ассигнований путем индексации на уровень инфляции (иной коэффициент) объема бюджетных ассигнований текущего финансового год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 Под плановым методом расчета бюджетных ассигнований понимается установление бюджетных ассигнований в соответствии с показателями, указанными в нормативном правовом акте, договоре или в соответствии со сметной стоимостью объект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од иными методами расчета бюджетных ассигнований понимается расчет бюджетных ассигнований методом, отличным от вышеперечисленных методов, или сочетающим перечисленные метод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Направления планирования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ланирование бюджетных ассигнований осуществляется по следующим направлениям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муниципальных услуг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выполнения функций муниципаль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муниципального долга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лгосрочных, ведомственных муниципальных целевых программ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бюджетные ассигнования, в соответствии с действующим бюджетным законодательств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Бюджетные ассигнования на оказание муниципальных услуг включают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предоставление субсидий бюджетным и автономным учреждениям (в т.ч. субсидий на выполнение муниципального задания, субсидий на содержание имущества муниципальных учреждений, субсидий на иные цели)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обеспечение функций казен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предоставление субсидий некоммерческим организациям, не являющимся муниципальными учреждениями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осуществление бюджетных инвестиций в объекты муниципальной собственност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ланирование (расчет)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Бюджетные ассигнования на предоставление субсидий бюджетным и автономным учреждениям на выполнение муниципального задания и содержание имущества рассчитываются на основании нормативных затрат на оказание муниципальных услуг и нормативных затрат на содержание имущества муниципальных учреждений в соответствии с отраслевыми приказами об утверждении Порядка определения указанных затрат (приложение № 1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ходы к увеличению на 2018 год фондов оплаты труда будут уточняться по мере принятия соответствующих решений органами местного самоуправл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одернизацию бюджетных и автономных учреждений  (ремонты, приобретение оборудования) планируются как субсидии на иные цели и рассчитываются плановым методом, как ассигнования на реализацию ведомственных целевых програм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Расчет бюджетных ассигнований на обеспечение выполнения функций казенных учреждений, органов управления производится по следующим расходам (приложение №2)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, прочие выплаты и начисления на выплаты по оплате труда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коммунальных услуг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услуг (за исключением коммунальных)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тоимости основных средст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тоимости материальных запасо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расходы, связанные с обеспечением выполнения функций учреждений и органов муниципальной власт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 Расходы на оплату труда с начислениями рассчитываются исходя из параметров базисного периода с применением соответствующих коэффициентов индексации оплаты труда (приложение № 3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индексации оплаты труда определяется как изменение заработной платы в процентах деленное на сто процен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ета указанных расходов в случае их индексации либо изменения условий оплаты труда в течение базисного периода принимаются расходы указанного периода в сопоставимых условиях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м периодом для прогнозирования расходов бюджета является текущий финансовый год, если иной период не установлен настоящей Методикой для расчета отдельных расход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  Расходы на оплату коммунальных услуг определяются исходя из объемов потребления услуг в натуральном выражении, тарифов на эти виды услуг, действующих в текущем финансовом году, с учетом НДС, стоимости электроэнергии на отопление (далее - другие виды топлива), индексов-дефляторов на жилищно-коммунальные услуги на очередной финансовый год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реждений, по которым не определены объемы потребления коммунальных услуг, расходы на их оплату определяются исходя из расходов в базисном периоде (с учетом изменения занимаемых площадей, находящихся в эксплуатации) с учетом индексов-дефляторов на жилищно-коммунальные услуги на очередной финансовый год (приложение № 4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3. При расчете расходов на оплату услуг (за исключением коммунальных) и расходов на увеличение стоимости основных средств размер соответствующих расходов базисного периода корректируется на ожидаемые индексы-дефляторы цен, на услуги на очередной финансовый год (приложение № 5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4.  Расчет расходов на уплату налогов и сборов осуществляется в соответствии с действующим законодательством, регламентирующим порядок начисления и уплаты налогов (сборов) (приложение № 6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5. Расчет расходов на увеличение материальных запасов осуществляется методом индексации с применением индексов-дефляторов к расходам базового периода (приложение № 7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6.   Прочие расходы на обеспечение выполнения функций казенных учреждений, органов управления включаются в проект решения о бюджете муниципального образования на основании нормативных правовых актов, договоров, соглашений, определяющих расходные обязательства муниципального образования (приложение № 8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Бюджетные ассигнования на осуществление бюджетных инвестиций в объекты муниципальной собственности в форме капитальных вложений предусматриваются в соответствии с объемами, установленными долгосрочными целевыми муниципальными программами,  а также нормативными актам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ающими  Перечень объектов на очередной финансовый год.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Бюджетные ассигнования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тся расчетным методом на основании действующих договоров займа и планируемых заимствований в соответствии с объемами займов, сроками их возврата, процентными ставкам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бъем расходных обязательств на реализацию муниципальных целевых программ,   определяется   исходя   из   объемов,   установленных   соответствующими решениями поселения, нормативными правовыми актами (приложение № 9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бъем резервного фонда непредвиденных расходов администрации планируется в размере не превышающем 3% общего объема расходов бюджет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Другие бюджетные ассигнования, не учтенные в вышеперечисленных направлениях расходов, рассчитываются и включаются в проект решения о бюджете поселения на основании нормативных правовых актов, договоров, соглашений, определяющих 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Расчет бюджетных ассигнований на исполнение принимаемых обязательств производится на основании показателей и включается в проект бюджета поселения после стопроцентного обеспечения источниками финансирования бюджетных ассигнований на исполнение действующих расходных обязательств (Приложение 10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7273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рюкского района                     </w:t>
        <w:tab/>
        <w:t xml:space="preserve">         П.К.Хаджиди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6:00Z</dcterms:created>
  <dc:creator>user</dc:creator>
  <dc:description/>
  <cp:keywords/>
  <dc:language>en-US</dc:language>
  <cp:lastModifiedBy>Администрация</cp:lastModifiedBy>
  <cp:lastPrinted>2012-11-13T14:06:00Z</cp:lastPrinted>
  <dcterms:modified xsi:type="dcterms:W3CDTF">2017-09-06T09:37:00Z</dcterms:modified>
  <cp:revision>7</cp:revision>
  <dc:subject/>
  <dc:title/>
</cp:coreProperties>
</file>